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5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14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уколовой Елены Викто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14 срока полномочий 2023-2028 гг., включенным в резерв состава участковой избирательной комиссии избирательного участка № 03-14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14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14 срока полномочий 2023-2028 гг. с правом решающего голоса Стуколовой Елене Виктор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5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1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туко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Елен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Викторовн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5:41:00Z</dcterms:modified>
  <cp:revision>22</cp:revision>
  <dc:subject/>
  <dc:title>ТЕРРИТОРИАЛЬНАЯ ИЗБИРАТЕЛЬНАЯ  КОМИССИЯ</dc:title>
</cp:coreProperties>
</file>